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3880958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58662511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31910350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389827359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